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 xml:space="preserve">Title of Interven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  <w:b/>
        </w:rPr>
      </w:r>
      <w:r>
        <w:rPr>
          <w:b/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  <w:b/>
        </w:rPr>
        <w:t>Listening Passage Previ</w:t>
      </w:r>
      <w:r>
        <w:rPr>
          <w:rFonts w:cs="Arial" w:ascii="Calibri;Century Gothic" w:hAnsi="Calibri;Century Gothic"/>
          <w:b/>
          <w:u w:val="single"/>
        </w:rPr>
        <w:t xml:space="preserve">ew </w:t>
      </w:r>
      <w:r/>
      <w:r>
        <w:rPr>
          <w:u w:val="single"/>
          <w:b/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  <w:b/>
          <w:u w:val="single"/>
        </w:rPr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The purpose of this intervention is to improve students reading fluenc</w:t>
      </w:r>
      <w:r>
        <w:rPr>
          <w:rFonts w:cs="Arial" w:ascii="Calibri;Century Gothic" w:hAnsi="Calibri;Century Gothic"/>
          <w:u w:val="single"/>
          <w:lang w:val="en-US" w:eastAsia="en-US"/>
        </w:rPr>
        <w:t xml:space="preserve">y. </w:t>
      </w:r>
      <w:r>
        <w:rPr>
          <w:rFonts w:cs="Arial" w:ascii="Calibri;Century Gothic" w:hAnsi="Calibri;Century Gothic"/>
          <w:u w:val="single"/>
          <w:lang w:val="en-US" w:eastAsia="en-US"/>
        </w:rPr>
      </w:r>
      <w:r>
        <w:rPr>
          <w:u w:val="single"/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Ages 6-12, grade 1-6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3_156979681"/>
      <w:bookmarkStart w:id="1" w:name="__Fieldmark__3_156979681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4_156979681"/>
      <w:bookmarkStart w:id="3" w:name="__Fieldmark__4_156979681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5_156979681"/>
      <w:bookmarkStart w:id="5" w:name="__Fieldmark__5_156979681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6_156979681"/>
      <w:bookmarkStart w:id="7" w:name="__Fieldmark__6_156979681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</w:rPr>
        <w:t>1</w:t>
      </w:r>
      <w:r>
        <w:rPr>
          <w:rFonts w:cs="Arial" w:ascii="Calibri;Century Gothic" w:hAnsi="Calibri;Century Gothic"/>
          <w:lang w:val="en-US" w:eastAsia="en-US"/>
        </w:rPr>
        <w:t xml:space="preserve">. Reading book or passages. </w: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requency / Duratio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 xml:space="preserve">20 minute sessions, 3 times a week until the student has achieved predetermined goals. </w: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1. Sit with the student in a quiet location. Position the book selected for the reading session so that both you and the student can easily follow the text (or get two copies of the book).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2. Say to the student. "Now we are going to read to eachother.  Each time, I will read first, while you follow along silently in the book.  Then you read the same part out loud."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3. Read aloud from the book for about 2 minutes while the student reads silently.  If you are working with a younger or less skilled reader, you may track your progress along the page with your finger.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4. Stop reading and say to the student, "Now it is your turn to read.  If you come to a word that you don’t know, I will help you with it."  Have the student read aloud.  If the student committs a reading error or hesitates for longer than 3-5 seconds, tell the student the correct word and have them continue reading. </w:t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5. Repeat steps 3-4 until you have finished the selected passage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eastAsia="Calibri;Century Gothic" w:cs="Calibri;Century Gothic" w:ascii="Calibri;Century Gothic" w:hAnsi="Calibri;Century Gothic"/>
          <w:lang w:val="en-US" w:eastAsia="en-US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 xml:space="preserve">Progress could be monitored through weekly fluency assessments using DIBELS or other CBM.  </w: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Van Bon, W.H.J, Boksebeld, L.M., Front Freide, T.A.M, &amp; van den Hurk, </w:t>
      </w:r>
    </w:p>
    <w:p>
      <w:pPr>
        <w:pStyle w:val="Normal"/>
        <w:ind w:left="720" w:hanging="0"/>
        <w:rPr/>
      </w:pPr>
      <w:r>
        <w:rPr>
          <w:rFonts w:cs="Arial" w:ascii="Calibri;Century Gothic" w:hAnsi="Calibri;Century Gothic"/>
        </w:rPr>
        <w:t xml:space="preserve">A.J.M (1991). A comparison of three methods of reading-while-listening. </w:t>
      </w:r>
      <w:r>
        <w:rPr>
          <w:rFonts w:cs="Arial" w:ascii="Calibri;Century Gothic" w:hAnsi="Calibri;Century Gothic"/>
          <w:i/>
          <w:iCs/>
        </w:rPr>
        <w:t xml:space="preserve">Journal of Disabilities, </w:t>
      </w:r>
      <w:r>
        <w:rPr>
          <w:rFonts w:cs="Arial" w:ascii="Calibri;Century Gothic" w:hAnsi="Calibri;Century Gothic"/>
        </w:rPr>
        <w:t xml:space="preserve">24(8), 471-476. </w:t>
      </w:r>
      <w:r>
        <w:rPr>
          <w:rFonts w:cs="Arial" w:ascii="Calibri;Century Gothic" w:hAnsi="Calibri;Century Gothic"/>
          <w:u w:val="single"/>
        </w:rPr>
        <w:t xml:space="preserve">     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Donna L. MacDougall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19:00Z</dcterms:created>
  <dc:creator>favia.becker</dc:creator>
  <dc:description/>
  <dc:language>en-US</dc:language>
  <cp:lastModifiedBy>Gina</cp:lastModifiedBy>
  <dcterms:modified xsi:type="dcterms:W3CDTF">2010-04-06T12:11:00Z</dcterms:modified>
  <cp:revision>10</cp:revision>
  <dc:subject/>
  <dc:title>Title of Intervention: </dc:title>
</cp:coreProperties>
</file>